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(and before) - Getting basic index working to find probable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Adding DNA sequence to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Starting to work on extending hits into alignments.  No indels seem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Making up a test case generator and some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Got middle two quadrant query insert cas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Got first quadrant query insert cas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Got last quadrant query insert cas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Middle two quadrants of query delete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Got last quadrant query insert cas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Got first quadrant query insert cas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Made it just output either an insertion or a deletion in the end quadrants,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off by one bug fix in last quadrant insert that caused an extra mismatch to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- Refactoring to have an intermediate list of match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Making it have tagAlign, maf, and psl output.  (Old style output is g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Fixing a couple of bugs that reduced coverage in insert+sub and especially delete+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.  Still a small bug (affecting ~2% of cases) in the delete+sub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- Fixed delete+sub bug. The fix is causing more repeat reporting of matche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happening.  Next stop is to fix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- Fixed duplicate reporting of matches.  Also made it only report best matching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y up to a fixed number (default 10) of matches pe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- Fixed bug where when there was more than a single 18-base hit to the index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was being extended.  Fixed another very subtle bug that was discriminating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uch against insertions vs. substitutions.  Changed minScore option to max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- Fixing a bug where it would sometimes output a spurious ^.  Making it open rea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is quick) before loading index (which is slow) to catch typoes in command lin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25th base in read significant even when maxGap=0.  Fixed reporting bug i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s multiply al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- Moving output routine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actoring to make it convert splatTag list to splatAlign list before do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this the output routines take chains instead of splatTag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- Adding in first cut of band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- Making banded extension proceed out from the midpoint of the best block f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g-mapping phase.  Mostly this is good.  It's definitely good for the 3'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5' end I've mixed feelings, because sometimes now the alignm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 all the way to the start of the 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- Adding "over" file which contains overused 25-mers, which can speed up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hexamer subindex search binary rather than linear.  Should speed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s on larger target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- Pretty major speed tweak (running in ~2/3 of time it used to) by replacing rbT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list for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- Fixed bug in extensions that caused crash on splix files with more than on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nt speed tweak (running in 80% of former time) from making tags allocat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local memory pool as hits, and using same pool for both strands.  Another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tweak from filtering out second best hits before doing the dupe sca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now involves a sort.  This also actually fixed a bug where sometime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alignments were the ones that were kept in the dupe ph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